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Chapter 14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What is “brown-brown?” cocaine mixed with gunpowde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What movies does he watch?  Why? Rambo: first blood, Rambo 2, commando…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  Why did he feel special? Because he was apart of something that took him seriously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.  What contest does Ishmael and his buddies enter in? The person whose prisoner died quickest would win the contest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3:39:00Z</dcterms:created>
  <dc:creator>Craig Rush</dc:creator>
  <dc:description/>
  <dc:language>en-US</dc:language>
  <cp:lastModifiedBy>Kim My Nguyen</cp:lastModifiedBy>
  <dcterms:modified xsi:type="dcterms:W3CDTF">2012-01-28T23:39:00Z</dcterms:modified>
  <cp:revision>2</cp:revision>
  <dc:subject/>
  <dc:title>Chapter 14   </dc:title>
</cp:coreProperties>
</file>